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73534051"/>
      <w:bookmarkStart w:id="1" w:name="__Fieldmark__0_157353405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73534051"/>
      <w:bookmarkStart w:id="3" w:name="__Fieldmark__1_157353405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573534051"/>
      <w:bookmarkStart w:id="5" w:name="__Fieldmark__2_157353405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573534051"/>
      <w:bookmarkStart w:id="7" w:name="__Fieldmark__3_157353405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573534051"/>
      <w:bookmarkStart w:id="9" w:name="__Fieldmark__4_157353405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